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70" w:hanging="0"/>
        <w:jc w:val="both"/>
        <w:rPr/>
      </w:pPr>
      <w:r>
        <w:rPr>
          <w:sz w:val="28"/>
          <w:szCs w:val="28"/>
        </w:rPr>
        <w:t>Приложение 2 к приказу</w:t>
      </w:r>
    </w:p>
    <w:p>
      <w:pPr>
        <w:pStyle w:val="Style17"/>
        <w:spacing w:lineRule="exact" w:line="28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Белорусской</w:t>
      </w:r>
    </w:p>
    <w:p>
      <w:pPr>
        <w:pStyle w:val="Style17"/>
        <w:spacing w:lineRule="exact" w:line="28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й дороги</w:t>
      </w:r>
    </w:p>
    <w:p>
      <w:pPr>
        <w:pStyle w:val="Style17"/>
        <w:ind w:left="567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12. 2020 </w:t>
      </w: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  <w:lang w:val="en-US"/>
        </w:rPr>
        <w:t>392</w:t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иксированные тарифные ставки, коэффициенты к тарифам, установленным Тарифной политикой на 2021 год, на транзитные перевозки контейнеров 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Calibri"/>
        </w:rPr>
        <w:t xml:space="preserve">    </w:t>
      </w:r>
      <w:r>
        <w:rPr/>
        <w:t>Таблица 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1560"/>
        <w:gridCol w:w="489"/>
        <w:gridCol w:w="121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рут (направление) перевозки, условие предоставления фиксированной тарифной ставки, коэффициент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е тарифные ставки (долл. США/конт), коэффициен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иной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 фу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иной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0 футов, свыше 40 фу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грузоотправителя, грузополучателя на вагоне грузоотправителя, грузополучателя в составе контейнерного поез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ест-Центральный (эксп.)/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ест-Северный (эксп.) – Осиновка (эксп.) – Брест  Центральный (эксп.)/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ест - Северный (эксп.) (кроме перевозок, указанных в пунктах 1.2, 1.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7*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-Центральный (эксп.)/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ест–Северный (эксп.) – Осиновка (эксп.)/ Закопытье (эксп.) – Брест-Центральный (эксп.)/ Брест-Северный (эксп.) </w:t>
              <w:br/>
              <w:t>(перевозки через погранпереходы Китай/Россия; Монголия/Россия; российские порты Дальнего Восто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0,72 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и в/из Китай через погранпереходы Китай/Казахстан  Достык (эксп.), Алтынколь (эксп.)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-Центральный (эксп.)/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Брест-Северный (эксп.) – Осиновка (эксп.) – Брест-Центральный (эксп.)/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-Северный (эксп.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1 по 31.01.2021:                                    независимо от объема перевозки;                                                                                             с 01.02.2021 по 31.12.2021:                                                                                            при перевозке в предыдущем месяце суммарного объема по данным маршрутам 20 тыс. и более контейнеров (груженых и порожних) в ДФЭ**</w:t>
            </w:r>
          </w:p>
        </w:tc>
      </w:tr>
      <w:tr>
        <w:trPr>
          <w:trHeight w:val="5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поро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3 </w:t>
            </w:r>
          </w:p>
        </w:tc>
      </w:tr>
      <w:tr>
        <w:trPr>
          <w:trHeight w:val="1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2.2021 по 31.12.2021: при перевозке в предыдущем  месяце  суммарного объема по данным маршрутам менее 20 тыс. контейнеров (груженых и порожних) в ДФЭ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0,72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1.3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узги (эксп.)/Свислочь (эксп.) –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овка (эксп.) –  Брузги (эксп.)/</w:t>
            </w:r>
          </w:p>
          <w:p>
            <w:pPr>
              <w:pStyle w:val="Normal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Свислочь (экс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8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13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порож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67" w:hanging="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67" w:hanging="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ынь (эксп.) – Осиновка (эксп.) –</w:t>
            </w:r>
          </w:p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орынь (экс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6" w:right="-8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ж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6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6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овка (эксп.) – Свислочь (эксп.) – Осиновка (эксп.) (перевозки из/в Росс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ж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6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удогай (эксп.) – Осиновка (эксп.)/ Закопытье (эксп.) – Гудогай (экс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коэффициент 0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овка (эксп.)/Езерище (эксп.) – Свислочь (эксп.) (перевозка проката плоского из легированной стали ГНГ 72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коэффициент 0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Контейнер грузоотправителя, грузополучателя на вагоне грузоотправителя, грузополучателя (независимо от количества единовременно отправленных контейнер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удогай (эксп.) – Осиновка (эксп.)/ Закопытье (эксп.) – Гудогай (эксп.); Свислочь (эксп.) – Осиновка (эксп.)/ Езерище (экс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ож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коэффициент 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Универсальный контейнер грузоотправителя, грузополучателя на вагоне грузоотправителя, грузополучателя (независимо от количества единовременно отправленных контейнер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удогай (эксп.) – Осиновка (эксп.)/ Закопытье (эксп.) – Гудогай (экс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коэффициент 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Контейнер-цистерна (танк-контейнер) грузоотправителя, грузополучателя на вагоне грузоотправителя, грузополучателя (независимо от количества единовременно отправленных контейнеров)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 xml:space="preserve">Желтый фосфор (ГНГ 28047)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коэффициент 0,8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л (ГНГ 27071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0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контейнер длиной 20 футов с максимальной (трафаретной) массой брутто 30 и более тонн и с фактической массой брутто более 24 тонн (перевозки из Ира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0,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имечание: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*   Фиксированная тарифная ставка включает в себя сбор за формирование контейнерного поезда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** Фиксированные тарифные ставки применяются в отношении каждого плательщика при выполнении  им  установленного объема перевозки (согласованного Белорусской железной дорогой). При  определении объема перевозки учитываются контейнеры, переданные  Белорусской железной дорогой на сопредельную дорогу в течение календарного месяца.  </w:t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eastAsia="Calibri"/>
          <w:sz w:val="24"/>
          <w:szCs w:val="24"/>
        </w:rPr>
        <w:t xml:space="preserve"> </w:t>
      </w:r>
      <w:r>
        <w:rPr/>
        <w:t>Таблица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541"/>
        <w:gridCol w:w="1256"/>
        <w:gridCol w:w="361"/>
        <w:gridCol w:w="1985"/>
        <w:gridCol w:w="125"/>
        <w:gridCol w:w="1859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рут (направление) перевозки, условие предоставления фиксированной тарифной ставки, коэффициен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е тарифные ставки (долл.США/конт.), коэффициенты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иной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 фу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иной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0 футов</w:t>
            </w:r>
          </w:p>
        </w:tc>
      </w:tr>
      <w:tr>
        <w:trPr>
          <w:trHeight w:val="14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Контейнер грузоотправителя, грузополучателя на вагоне грузоотправителя, грузополучателя в составе контейнерного поезда длиной не менее чем 57 условных вагонов с перегрузкой из вагона колеи 1520 мм на вагон колеи 1435 мм на путях необщего пользования, примыкающих к ст. Лыщицы, по договору с РУП «Брестское отделение Бел.ж.д.»</w:t>
            </w:r>
          </w:p>
        </w:tc>
      </w:tr>
      <w:tr>
        <w:trPr>
          <w:trHeight w:val="36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овка (эксп.) – Брест-Северный (эксп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8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</w:tr>
      <w:tr>
        <w:trPr>
          <w:trHeight w:val="41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ж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6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6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7 </w:t>
            </w:r>
          </w:p>
        </w:tc>
      </w:tr>
      <w:tr>
        <w:trPr>
          <w:trHeight w:val="42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-Северный (эксп.) – Осиновка (эксп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ж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4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8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>
          <w:trHeight w:val="41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ж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6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6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9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иксированные тарифные ставки установлены с учетом дополнительных расходов перевозчика, связанных с перемещением груженых, порожних контейнеров на пути необщего пользования, примыкающие к ст. Лыщицы и обратно. В графе 3 «Заявления отправителя» накладной СМГС учинять отметку следующего содержания: «Перегрузка контейнера на вагон колеи……..мм по станции Лыщицы на подъездном пути …… согласно договору…..» (указывается номер договора, заключенного с РУП «Брестское отделение Бел.ж.д.»).</w:t>
      </w:r>
    </w:p>
    <w:p>
      <w:pPr>
        <w:pStyle w:val="Normal"/>
        <w:ind w:right="-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Фиксированные тарифные ставки, коэффициенты к тарифам на перевозки контейнеров поездом комбинированного транспорта «Викинг» контейнерными поездами «ZUBR», «Containerships Train» (далее - проекты «Викинг», «ZUBR», «Containerships Train» соответственно)</w:t>
      </w:r>
    </w:p>
    <w:p>
      <w:pPr>
        <w:pStyle w:val="Normal"/>
        <w:suppressAutoHyphens w:val="true"/>
        <w:ind w:left="705" w:firstLine="85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i/>
          <w:sz w:val="24"/>
          <w:szCs w:val="24"/>
        </w:rPr>
        <w:t>Таблица 3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480"/>
        <w:gridCol w:w="1418"/>
        <w:gridCol w:w="1417"/>
        <w:gridCol w:w="1559"/>
      </w:tblGrid>
      <w:tr>
        <w:trPr/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ейнер грузоотправителя, грузополучателя</w:t>
            </w:r>
          </w:p>
        </w:tc>
        <w:tc>
          <w:tcPr>
            <w:tcW w:w="5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ованные тарифные ставки                     (долл.США/конт-км)</w:t>
            </w:r>
          </w:p>
        </w:tc>
      </w:tr>
      <w:tr>
        <w:trPr/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гон перевозчи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гон грузоотправителя, грузополучателя</w:t>
            </w:r>
          </w:p>
        </w:tc>
      </w:tr>
      <w:tr>
        <w:trPr/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уж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рож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уж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рожний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ниверсальный контейнер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0 футов включитель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ыше 20 футов до 30 футов включитель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42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выше 30 футов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8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ециализированный контейнер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0 футов включитель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66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ыше 20 футов до 30 футов включитель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81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ыше 30футов до 40 футов включитель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98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выше 40 футов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9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8"/>
        </w:rPr>
        <w:t>Плата за перевозку рефрижераторных контейнеров (в т.ч. автономных), исчисленная по фиксированным тарифным ставкам, включает в себя стоимость перевозки дизель-генераторного вагона с обслуживающим персоналом.</w:t>
      </w:r>
    </w:p>
    <w:p>
      <w:pPr>
        <w:pStyle w:val="Normal"/>
        <w:ind w:firstLine="720"/>
        <w:jc w:val="both"/>
        <w:rPr>
          <w:rFonts w:eastAsia="Calibri"/>
          <w:i/>
          <w:i/>
          <w:sz w:val="24"/>
          <w:szCs w:val="28"/>
        </w:rPr>
      </w:pPr>
      <w:r>
        <w:rPr>
          <w:sz w:val="24"/>
          <w:szCs w:val="28"/>
        </w:rPr>
        <w:t>Плата за перевозки груженого контейнера перевозчика исчисляется по фиксированным тарифным ставкам, установленным для контейнера грузоотправителя, грузополучателя, с применением коэффициента 1,18.</w:t>
      </w:r>
    </w:p>
    <w:p>
      <w:pPr>
        <w:pStyle w:val="Normal"/>
        <w:rPr>
          <w:rFonts w:eastAsia="Calibri"/>
          <w:i/>
          <w:i/>
          <w:sz w:val="24"/>
          <w:szCs w:val="28"/>
        </w:rPr>
      </w:pPr>
      <w:r>
        <w:rPr>
          <w:rFonts w:eastAsia="Calibri"/>
          <w:i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start="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t>4</w:t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rPr/>
  </w:style>
  <w:style w:type="character" w:styleId="Style16">
    <w:name w:val="Абзац списка Знак"/>
    <w:qFormat/>
    <w:rPr>
      <w:rFonts w:ascii="Arial CYR" w:hAnsi="Arial CYR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280"/>
      <w:ind w:left="720" w:firstLine="539"/>
      <w:contextualSpacing/>
      <w:jc w:val="both"/>
    </w:pPr>
    <w:rPr>
      <w:rFonts w:ascii="Arial CYR" w:hAnsi="Arial CYR" w:cs="Arial CYR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33:00Z</dcterms:created>
  <dc:creator>Мартусевич Татьяна Фердинандовна</dc:creator>
  <dc:description/>
  <cp:keywords/>
  <dc:language>en-US</dc:language>
  <cp:lastModifiedBy>Мартусевич Татьяна Фердинандовна</cp:lastModifiedBy>
  <dcterms:modified xsi:type="dcterms:W3CDTF">2020-12-11T10:33:00Z</dcterms:modified>
  <cp:revision>2</cp:revision>
  <dc:subject/>
  <dc:title/>
</cp:coreProperties>
</file>